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mula Sheet:  Solid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2189"/>
        <w:gridCol w:w="1980"/>
        <w:gridCol w:w="1980"/>
        <w:gridCol w:w="1980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agr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 Area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u w:val="single"/>
              </w:rPr>
              <w:t>Lateral Area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lu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tes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her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62230</wp:posOffset>
                      </wp:positionV>
                      <wp:extent cx="864235" cy="84518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360" cy="845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.3pt;margin-top:4.9pt;width:68pt;height:66.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11430</wp:posOffset>
                      </wp:positionV>
                      <wp:extent cx="862965" cy="28638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920" cy="28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aeae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eaeaea" stroked="t" o:allowincell="t" style="position:absolute;margin-left:9.4pt;margin-top:0.9pt;width:67.9pt;height:22.5pt;mso-wrap-style:none;v-text-anchor:middle">
                      <v:fill o:detectmouseclick="t" type="solid" color2="#151515"/>
                      <v:stroke color="black" weight="9360" dashstyle="dash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                 </w:t>
            </w:r>
            <w:r>
              <w:rPr/>
              <w:t>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21335</wp:posOffset>
                      </wp:positionH>
                      <wp:positionV relativeFrom="paragraph">
                        <wp:posOffset>-11430</wp:posOffset>
                      </wp:positionV>
                      <wp:extent cx="4572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05pt,-0.9pt" to="77pt,-0.9pt" stroked="t" o:allowincell="t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tangular Solid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147955</wp:posOffset>
                      </wp:positionV>
                      <wp:extent cx="910590" cy="718185"/>
                      <wp:effectExtent l="12065" t="12700" r="12065" b="120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440" cy="7182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t" style="position:absolute;margin-left:5.35pt;margin-top:11.65pt;width:71.65pt;height:56.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h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w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b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127635</wp:posOffset>
                      </wp:positionV>
                      <wp:extent cx="796290" cy="742315"/>
                      <wp:effectExtent l="12065" t="12700" r="12700" b="120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7423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35pt;margin-top:10.05pt;width:62.65pt;height:58.4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s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ght Prism</w:t>
            </w:r>
          </w:p>
          <w:p>
            <w:pPr>
              <w:pStyle w:val="Normal"/>
              <w:rPr/>
            </w:pPr>
            <w:r>
              <w:rPr/>
              <w:t>(any base shape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86" w:leader="none"/>
              </w:tabs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138430</wp:posOffset>
                      </wp:positionV>
                      <wp:extent cx="914400" cy="228600"/>
                      <wp:effectExtent l="12065" t="5080" r="1270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custGeom>
                                <a:avLst/>
                                <a:gdLst>
                                  <a:gd name="textAreaLeft" fmla="*/ 113760 w 518400"/>
                                  <a:gd name="textAreaRight" fmla="*/ 404640 w 518400"/>
                                  <a:gd name="textAreaTop" fmla="*/ 28440 h 129600"/>
                                  <a:gd name="textAreaBottom" fmla="*/ 1011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silver" stroked="t" o:allowincell="t" style="position:absolute;margin-left:10.75pt;margin-top:10.9pt;width:71.95pt;height:17.95pt;mso-wrap-style:none;v-text-anchor:middle" type="_x0000_t8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38430</wp:posOffset>
                      </wp:positionV>
                      <wp:extent cx="914400" cy="228600"/>
                      <wp:effectExtent l="12065" t="5080" r="1270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custGeom>
                                <a:avLst/>
                                <a:gdLst>
                                  <a:gd name="textAreaLeft" fmla="*/ 113760 w 518400"/>
                                  <a:gd name="textAreaRight" fmla="*/ 404640 w 518400"/>
                                  <a:gd name="textAreaTop" fmla="*/ 28440 h 129600"/>
                                  <a:gd name="textAreaBottom" fmla="*/ 1011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ae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eaeaea" stroked="t" o:allowincell="t" style="position:absolute;margin-left:10.6pt;margin-top:10.9pt;width:71.95pt;height:17.95pt;mso-wrap-style:none;v-text-anchor:middle" type="_x0000_t8">
                      <v:fill o:detectmouseclick="t" type="solid" color2="#15151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38430</wp:posOffset>
                      </wp:positionV>
                      <wp:extent cx="0" cy="5715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6pt,10.9pt" to="10.6pt,5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138430</wp:posOffset>
                      </wp:positionV>
                      <wp:extent cx="0" cy="5715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9pt,10.9pt" to="82.9pt,5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1973" w:leader="none"/>
              </w:tabs>
              <w:rPr>
                <w:b/>
                <w:b/>
              </w:rPr>
            </w:pPr>
            <w:r>
              <w:rPr/>
              <w:t xml:space="preserve">              </w:t>
            </w:r>
            <w:r>
              <w:rPr>
                <w:b/>
              </w:rPr>
              <w:t>B</w:t>
              <w:tab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16510</wp:posOffset>
                      </wp:positionV>
                      <wp:extent cx="0" cy="5715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85pt,1.3pt" to="63.85pt,4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15875</wp:posOffset>
                      </wp:positionV>
                      <wp:extent cx="0" cy="5715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1.25pt" to="29.35pt,4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</w:t>
            </w:r>
            <w:r>
              <w:rPr/>
              <w:t>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8255</wp:posOffset>
                      </wp:positionV>
                      <wp:extent cx="914400" cy="228600"/>
                      <wp:effectExtent l="12065" t="5080" r="1270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custGeom>
                                <a:avLst/>
                                <a:gdLst>
                                  <a:gd name="textAreaLeft" fmla="*/ 113760 w 518400"/>
                                  <a:gd name="textAreaRight" fmla="*/ 404640 w 518400"/>
                                  <a:gd name="textAreaTop" fmla="*/ 28440 h 129600"/>
                                  <a:gd name="textAreaBottom" fmla="*/ 1011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ae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eaeaea" stroked="t" o:allowincell="t" style="position:absolute;margin-left:10.6pt;margin-top:0.65pt;width:71.95pt;height:17.95pt;mso-wrap-style:none;v-text-anchor:middle" type="_x0000_t8">
                      <v:fill o:detectmouseclick="t" type="solid" color2="#15151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ght Cylinder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90805</wp:posOffset>
                      </wp:positionV>
                      <wp:extent cx="910590" cy="103886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440" cy="10389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stroked="t" o:allowincell="t" style="position:absolute;margin-left:5.95pt;margin-top:7.15pt;width:71.65pt;height:81.75pt;mso-wrap-style:none;v-text-anchor:middle" type="_x0000_t22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21335</wp:posOffset>
                      </wp:positionH>
                      <wp:positionV relativeFrom="paragraph">
                        <wp:posOffset>43815</wp:posOffset>
                      </wp:positionV>
                      <wp:extent cx="4572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05pt,3.45pt" to="77pt,3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</w:t>
            </w:r>
            <w:r>
              <w:rPr/>
              <w:t>r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quare Pyramid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71755</wp:posOffset>
                      </wp:positionV>
                      <wp:extent cx="571500" cy="571500"/>
                      <wp:effectExtent l="3810" t="3810" r="3810" b="38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16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85pt,5.65pt" to="99.8pt,50.6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62230</wp:posOffset>
                      </wp:positionV>
                      <wp:extent cx="0" cy="10287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4.9pt" to="54.1pt,8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71755</wp:posOffset>
                      </wp:positionV>
                      <wp:extent cx="685800" cy="1028700"/>
                      <wp:effectExtent l="4445" t="3175" r="444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5pt,5.65pt" to="53.3pt,86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71755</wp:posOffset>
                      </wp:positionV>
                      <wp:extent cx="114300" cy="571500"/>
                      <wp:effectExtent l="5080" t="1270" r="5080" b="12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8pt,5.65pt" to="53.75pt,50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78485</wp:posOffset>
                      </wp:positionH>
                      <wp:positionV relativeFrom="paragraph">
                        <wp:posOffset>71755</wp:posOffset>
                      </wp:positionV>
                      <wp:extent cx="114300" cy="800100"/>
                      <wp:effectExtent l="5080" t="1270" r="5080" b="127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55pt,5.65pt" to="54.5pt,68.6pt" stroked="t" o:allowincell="t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11835</wp:posOffset>
                      </wp:positionH>
                      <wp:positionV relativeFrom="paragraph">
                        <wp:posOffset>52705</wp:posOffset>
                      </wp:positionV>
                      <wp:extent cx="228600" cy="800100"/>
                      <wp:effectExtent l="5080" t="1905" r="5080" b="19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05pt,4.15pt" to="74pt,67.1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l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88265" distR="88900" simplePos="0" locked="0" layoutInCell="1" allowOverlap="1" relativeHeight="17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17475</wp:posOffset>
                      </wp:positionV>
                      <wp:extent cx="1367790" cy="457200"/>
                      <wp:effectExtent l="0" t="10795" r="0" b="1079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400000">
                                <a:off x="0" y="0"/>
                                <a:ext cx="1367640" cy="4572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eaeae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#eaeaea" stroked="t" o:allowincell="t" style="position:absolute;margin-left:-3.65pt;margin-top:9.2pt;width:107.65pt;height:35.95pt;mso-wrap-style:none;v-text-anchor:middle;rotation:340" type="_x0000_t4">
                      <v:fill o:detectmouseclick="t" type="solid" color2="#15151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</w:t>
            </w:r>
            <w:r>
              <w:rPr/>
              <w:t>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ght Con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100330</wp:posOffset>
                      </wp:positionV>
                      <wp:extent cx="457200" cy="800100"/>
                      <wp:effectExtent l="4445" t="2540" r="4445" b="254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5pt,7.9pt" to="50.6pt,70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33730</wp:posOffset>
                      </wp:positionH>
                      <wp:positionV relativeFrom="paragraph">
                        <wp:posOffset>100330</wp:posOffset>
                      </wp:positionV>
                      <wp:extent cx="457200" cy="800100"/>
                      <wp:effectExtent l="4445" t="2540" r="4445" b="25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9pt,7.9pt" to="85.85pt,70.8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35635</wp:posOffset>
                      </wp:positionH>
                      <wp:positionV relativeFrom="paragraph">
                        <wp:posOffset>95885</wp:posOffset>
                      </wp:positionV>
                      <wp:extent cx="0" cy="80010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05pt,7.55pt" to="50.05pt,70.5pt" stroked="t" o:allowincell="t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l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h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51435</wp:posOffset>
                      </wp:positionV>
                      <wp:extent cx="910590" cy="339725"/>
                      <wp:effectExtent l="5080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440" cy="33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aeae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eaeaea" stroked="t" o:allowincell="t" style="position:absolute;margin-left:14.95pt;margin-top:4.05pt;width:71.65pt;height:26.7pt;mso-wrap-style:none;v-text-anchor:middle">
                      <v:fill o:detectmouseclick="t" type="solid" color2="#151515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75565</wp:posOffset>
                      </wp:positionV>
                      <wp:extent cx="114300" cy="1143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0.35pt;margin-top:5.95pt;width:8.95pt;height:8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35635</wp:posOffset>
                      </wp:positionH>
                      <wp:positionV relativeFrom="paragraph">
                        <wp:posOffset>19685</wp:posOffset>
                      </wp:positionV>
                      <wp:extent cx="4572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05pt,1.55pt" to="86pt,1.5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</w:t>
            </w:r>
            <w:r>
              <w:rPr/>
              <w:t>r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60" w:right="180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8:00Z</dcterms:created>
  <dc:creator> </dc:creator>
  <dc:description/>
  <cp:keywords/>
  <dc:language>en-US</dc:language>
  <cp:lastModifiedBy>OASD</cp:lastModifiedBy>
  <cp:lastPrinted>2007-04-18T07:35:00Z</cp:lastPrinted>
  <dcterms:modified xsi:type="dcterms:W3CDTF">2009-04-07T11:28:00Z</dcterms:modified>
  <cp:revision>2</cp:revision>
  <dc:subject/>
  <dc:title>a</dc:title>
</cp:coreProperties>
</file>